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1410/1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8. jul 2017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 i 34/17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nterventnim nabavkama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8. jula 2017. godine, razmatrao Prijedlog zakona o interventnim nabavkama –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Goran Jerinić, Dalibor Pavić, Mihnet Okić, Goran Bobar i Uroš Vukom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pravdano odsutni su bili: Slađana Nikolić, zamjenik predsjednika, Snježana Božić i Siniša Ilić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trgovine i turizma, podnio je Dalibor Pa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jednoglasno zauzeli stav kojim prihvataju pomenuti Prijedlog, te predlažu da se isti razmatra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7-06-13T09:43:00Z</cp:lastPrinted>
  <dcterms:modified xsi:type="dcterms:W3CDTF">2018-02-23T11:17:00Z</dcterms:modified>
  <cp:revision>171</cp:revision>
  <dc:subject/>
  <dc:title>Датум, 10</dc:title>
</cp:coreProperties>
</file>